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pter 10 Bacteria and Virus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mework Ques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</w:r>
      <w:r>
        <w:rPr>
          <w:b/>
        </w:rPr>
        <w:t>These are the homework questions for Chapter 10 Bacteria and Viruses,        p. 253 -295.  This assignment will be handed out on Wednesday March 7</w:t>
      </w:r>
      <w:r>
        <w:rPr>
          <w:b/>
          <w:vertAlign w:val="superscript"/>
        </w:rPr>
        <w:t>th</w:t>
      </w:r>
      <w:r>
        <w:rPr>
          <w:b/>
        </w:rPr>
        <w:t xml:space="preserve"> and is due on Monday, March 12</w:t>
      </w:r>
      <w:r>
        <w:rPr>
          <w:b/>
          <w:vertAlign w:val="superscript"/>
        </w:rPr>
        <w:t xml:space="preserve">th  </w:t>
      </w:r>
      <w:r>
        <w:rPr>
          <w:b/>
        </w:rPr>
        <w:t>at the beginning of class.  Please answer completely on a separate sheet of paper and be very neat.  As always, the test questions will come directly from this assignment and not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re the two Kingdoms of Bacteria and what characteristics differentiate them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re the three shapes of bacteria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is gram-staining and how is it used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ow do Bacteria reproduc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conditions are favorable for bacteria growth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ow does bacteria survive unfavorable conditions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scribe the three methods of genetic transfer in bacter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is virology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o was the guy to discover viruses and then who was the guy to isolate a virus?  What virus was discovered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scribe the structure of a virus and the essential componen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ow do viruses work?  What do they do inside the host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o is Jenner and what did he do? P.27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is the lytic cycl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is the lysogenic cycl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ist 10 viral diseases in peopl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re Koch’s Postulates and the basic steps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re our bodies’ structural defenses from pathogens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re our bodies’ nonspecific and specific defenses from pathogens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4 ways do antibiotics work?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o is Fleming and what did he do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5:03:00Z</dcterms:created>
  <dc:creator/>
  <dc:description/>
  <cp:keywords/>
  <dc:language>en-US</dc:language>
  <cp:lastModifiedBy>Jason Cobb</cp:lastModifiedBy>
  <dcterms:modified xsi:type="dcterms:W3CDTF">2012-03-06T15:39:00Z</dcterms:modified>
  <cp:revision>2</cp:revision>
  <dc:subject/>
  <dc:title/>
</cp:coreProperties>
</file>